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3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zwa Wnioskodawcy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.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miejsce i data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 Wnioskod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o zapewnieniu udziału własnego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na Infrastrukturę, Klimat, Środowisko 2021-2027 w ramach FENX.01.02 Adaptacja terenów zurbanizowanych do zmian klimatu, na realizację projektu ………………………………… (tytuł projektu),  …………………………………………………. (nazwa Wnioskodawcy) oświadcza, co następuje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osiadam zapewnione następując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/>
      </w:pPr>
      <w:r>
        <w:rPr>
          <w:rFonts w:cs="Calibri" w:ascii="Calibri" w:hAnsi="Calibri"/>
        </w:rPr>
        <w:t>w przypadku uzyskania pozytywnej decyzji o przyznaniu dofinansowania, zapewnię pozostał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>
          <w:rFonts w:cs="Arial" w:ascii="Open Sans Light" w:hAnsi="Open Sans Light"/>
          <w:sz w:val="22"/>
          <w:szCs w:val="22"/>
        </w:rPr>
        <w:t>Załączniki</w:t>
      </w:r>
      <w:r>
        <w:rPr>
          <w:rStyle w:val="FootnoteCharacters"/>
          <w:rStyle w:val="FootnoteAnchor"/>
          <w:rFonts w:cs="Arial" w:ascii="Open Sans Light" w:hAnsi="Open Sans Light"/>
          <w:sz w:val="22"/>
          <w:szCs w:val="22"/>
        </w:rPr>
        <w:footnoteReference w:id="5"/>
      </w:r>
      <w:r>
        <w:rPr>
          <w:rFonts w:cs="Arial" w:ascii="Open Sans Light" w:hAnsi="Open Sans Light"/>
          <w:sz w:val="22"/>
          <w:szCs w:val="22"/>
        </w:rPr>
        <w:t>: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567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Podpisano elektronicznie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 Sans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wierdzenie informacji przedstawionych w Sekcji E Budżet projektu Wniosku o dofinansowanie – nie dotyczy środków generowanych w ramach prowadzonej działalnoś</w:t>
      </w:r>
      <w:r>
        <w:rPr>
          <w:rFonts w:cs="Arial" w:ascii="Arial" w:hAnsi="Arial"/>
          <w:sz w:val="16"/>
          <w:szCs w:val="16"/>
          <w:lang w:val="pl-PL"/>
        </w:rPr>
        <w:t>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Należy wskazać źródło, kwotę i datę dokumentu potwierdzającego posiadanie środków – np. uchwałę budżetową gminy, uchwałę właściwego organu spółki, promesę kredytową, umowę kredytową itp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planowane źródło, kwotę i datę pozyskania wymaganych (brakujących) środków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i załączyć dokument/-y potwierdzający/-ce posiadanie środk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9:55:00Z</dcterms:created>
  <dc:creator>Julia Majewska</dc:creator>
  <dc:description/>
  <cp:keywords/>
  <dc:language>en-US</dc:language>
  <cp:lastModifiedBy>Maliszewski Bartłomiej</cp:lastModifiedBy>
  <cp:lastPrinted>2023-07-10T11:54:00Z</cp:lastPrinted>
  <dcterms:modified xsi:type="dcterms:W3CDTF">2024-10-17T11:00:00Z</dcterms:modified>
  <cp:revision>7</cp:revision>
  <dc:subject/>
  <dc:title/>
</cp:coreProperties>
</file>